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_________</w:t>
      </w:r>
    </w:p>
    <w:p>
      <w:pPr>
        <w:pStyle w:val="Normal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jc w:val="both"/>
        <w:rPr/>
      </w:pPr>
      <w:r>
        <w:rPr>
          <w:sz w:val="24"/>
          <w:szCs w:val="24"/>
        </w:rPr>
        <w:t xml:space="preserve">г. Москва    </w:t>
        <w:tab/>
        <w:tab/>
        <w:tab/>
        <w:tab/>
        <w:tab/>
        <w:tab/>
        <w:tab/>
        <w:tab/>
        <w:t xml:space="preserve"> «___»___________2025 года</w:t>
      </w:r>
    </w:p>
    <w:p>
      <w:pPr>
        <w:pStyle w:val="Normal"/>
        <w:autoSpaceDE w:val="true"/>
        <w:spacing w:lineRule="auto" w:line="276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ционерное общество «Всероссийский дважды ордена Трудового Красного знамени Теплотехнический научно-исследовательский институт» (АО «ВТИ»), именуемое в дальнейшем «Подрядчик», в лице генерального директора Вячеслава Владимировича Мартынова, действующего  на  основании Устава,  с одной стороны, и _______________________________в лице _________________________, действующего на основании ____________, именуемое в дальнейшем «Субподрядчик», с другой стороны, вместе именуемые «Стороны», заключили настоящий Договор о нижеследующем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76"/>
        <w:ind w:left="714" w:hanging="357"/>
        <w:jc w:val="center"/>
        <w:outlineLvl w:val="4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Предмет Договора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1.1. Подрядчик поручает, а Субподрядчик принимает на себя обязательства выполнить работы по актуализации следующих Глав Обосновывающих материалов и Разделов Утверждаемой части схемы теплоснабжения в рамках разработки Схемы теплоснабжения Владивостокского городского округа на период до 2036 года (актуализация на 2026 год):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Главы 2 «Существующее и перспективное потребление тепловой энергии на цели теплоснабжения Владивостокского городского округа на период до 2036 года»; 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- Приложения 3 «Оценка надежности теплоснабжения» к Главе 1 «Существующее положение в сфере производства, передачи и потребления тепловой энергии для целей теплоснабжения Владивостокского городского округа», Главы 11 «Оценка надежности теплоснабжения»;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- Главы 9 и Раздела 7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;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лавы 13 и Раздела 14 «Индикаторы развития систем теплоснабжения Владивостокского городского округа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1.2.</w:t>
        <w:tab/>
        <w:t>Настоящий Договор заключается для выполнения Субподрядчиком части работ, предусмотренных Муниципальным Контрактом (далее – Контракт) на выполнение работ по Схеме теплоснабжения Владивостокского городского округа на период до 2036 года (актуализация на 2026 год), заключенным Подрядчиком с Администрацией г. Владивостока, именуемой в дальнейшем «Заказчик»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1.3. Перечень объемов и требований к выполнению работ определяется Техническим заданием (Приложение №1</w:t>
      </w:r>
      <w:r>
        <w:rPr/>
        <w:t xml:space="preserve"> </w:t>
      </w:r>
      <w:r>
        <w:rPr>
          <w:sz w:val="24"/>
          <w:szCs w:val="24"/>
        </w:rPr>
        <w:t>к Договору), которое является неотъемлемой частью настоящего Договора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Место выполнения работ: по усмотрению Субподрядчика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Срок выполнения работ: </w:t>
      </w:r>
    </w:p>
    <w:p>
      <w:pPr>
        <w:pStyle w:val="Normal"/>
        <w:tabs>
          <w:tab w:val="clear" w:pos="708"/>
          <w:tab w:val="left" w:pos="2940" w:leader="none"/>
        </w:tabs>
        <w:autoSpaceDE w:val="true"/>
        <w:spacing w:lineRule="auto" w:line="276"/>
        <w:ind w:firstLine="709"/>
        <w:rPr/>
      </w:pPr>
      <w:r>
        <w:rPr>
          <w:sz w:val="24"/>
          <w:szCs w:val="24"/>
        </w:rPr>
        <w:t xml:space="preserve">- начало выполнения работ: с даты заключения Договора; </w:t>
      </w:r>
    </w:p>
    <w:p>
      <w:pPr>
        <w:pStyle w:val="Normal"/>
        <w:tabs>
          <w:tab w:val="clear" w:pos="708"/>
          <w:tab w:val="left" w:pos="2940" w:leader="none"/>
        </w:tabs>
        <w:autoSpaceDE w:val="tru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окончание выполнения работ: </w:t>
      </w:r>
    </w:p>
    <w:p>
      <w:pPr>
        <w:pStyle w:val="Normal"/>
        <w:tabs>
          <w:tab w:val="clear" w:pos="708"/>
          <w:tab w:val="left" w:pos="2940" w:leader="none"/>
        </w:tabs>
        <w:autoSpaceDE w:val="tru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I этапа – определяется по итогам срочной закупки; </w:t>
      </w:r>
    </w:p>
    <w:p>
      <w:pPr>
        <w:pStyle w:val="Normal"/>
        <w:tabs>
          <w:tab w:val="clear" w:pos="708"/>
          <w:tab w:val="left" w:pos="2940" w:leader="none"/>
        </w:tabs>
        <w:autoSpaceDE w:val="true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II этапа - не позднее 01.12.2025, согласно Календарному плану выполнения работ (Приложение № 2, являющееся неотъемлемой частью настоящего Договора).</w:t>
      </w:r>
    </w:p>
    <w:p>
      <w:pPr>
        <w:pStyle w:val="Normal"/>
        <w:tabs>
          <w:tab w:val="clear" w:pos="708"/>
          <w:tab w:val="left" w:pos="2940" w:leader="none"/>
        </w:tabs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40" w:leader="none"/>
        </w:tabs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autoSpaceDE w:val="true"/>
        <w:spacing w:lineRule="auto" w:line="276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2</w:t>
      </w:r>
      <w:r>
        <w:rPr>
          <w:b/>
          <w:bCs/>
          <w:iCs/>
          <w:sz w:val="24"/>
          <w:szCs w:val="24"/>
          <w:lang w:val="en-US"/>
        </w:rPr>
        <w:t>. Права и обязанности сторон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u w:val="single"/>
          <w:lang w:val="en-US"/>
        </w:rPr>
        <w:t xml:space="preserve">2.1. </w:t>
      </w:r>
      <w:r>
        <w:rPr>
          <w:sz w:val="24"/>
          <w:szCs w:val="24"/>
          <w:u w:val="single"/>
        </w:rPr>
        <w:t xml:space="preserve">Обязанности </w:t>
      </w:r>
      <w:r>
        <w:rPr>
          <w:sz w:val="24"/>
          <w:szCs w:val="24"/>
          <w:u w:val="single"/>
          <w:lang w:val="en-US"/>
        </w:rPr>
        <w:t>Подрядчик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  <w:u w:val="single"/>
          <w:lang w:val="en-US"/>
        </w:rPr>
        <w:t>: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2.1.1</w:t>
      </w:r>
      <w:r>
        <w:rPr>
          <w:sz w:val="24"/>
          <w:szCs w:val="24"/>
        </w:rPr>
        <w:t>. О</w:t>
      </w:r>
      <w:r>
        <w:rPr>
          <w:sz w:val="24"/>
          <w:szCs w:val="24"/>
          <w:lang w:val="en-US"/>
        </w:rPr>
        <w:t xml:space="preserve">платить </w:t>
      </w:r>
      <w:r>
        <w:rPr>
          <w:sz w:val="24"/>
          <w:szCs w:val="24"/>
        </w:rPr>
        <w:t>выполненные работы</w:t>
      </w:r>
      <w:r>
        <w:rPr>
          <w:sz w:val="24"/>
          <w:szCs w:val="24"/>
          <w:lang w:val="en-US"/>
        </w:rPr>
        <w:t xml:space="preserve"> в полном объеме в поряд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и в сроки, предусмотренные разделом 3 </w:t>
      </w:r>
      <w:r>
        <w:rPr>
          <w:sz w:val="24"/>
          <w:szCs w:val="24"/>
        </w:rPr>
        <w:t>Договор</w:t>
      </w:r>
      <w:r>
        <w:rPr>
          <w:sz w:val="24"/>
          <w:szCs w:val="24"/>
          <w:lang w:val="en-US"/>
        </w:rPr>
        <w:t>а</w:t>
      </w:r>
      <w:r>
        <w:rPr>
          <w:sz w:val="24"/>
          <w:szCs w:val="24"/>
        </w:rPr>
        <w:t>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2.1.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онтролировать качеств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своевременность </w:t>
      </w:r>
      <w:r>
        <w:rPr>
          <w:sz w:val="24"/>
          <w:szCs w:val="24"/>
        </w:rPr>
        <w:t>и соответствие выполняемых Субподрядчиком работ условия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ящего Договора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 Своевременно предоставлять Субподрядчику необходимую для выполнения обязательств информацию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2. Права Подрядчика: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2.2.1</w:t>
      </w:r>
      <w:r>
        <w:rPr>
          <w:sz w:val="24"/>
          <w:szCs w:val="24"/>
        </w:rPr>
        <w:t>. П</w:t>
      </w:r>
      <w:r>
        <w:rPr>
          <w:sz w:val="24"/>
          <w:szCs w:val="24"/>
          <w:lang w:val="en-US"/>
        </w:rPr>
        <w:t xml:space="preserve">отребовать от </w:t>
      </w:r>
      <w:r>
        <w:rPr>
          <w:sz w:val="24"/>
          <w:szCs w:val="24"/>
        </w:rPr>
        <w:t>Субподрядчика</w:t>
      </w:r>
      <w:r>
        <w:rPr>
          <w:sz w:val="24"/>
          <w:szCs w:val="24"/>
          <w:lang w:val="en-US"/>
        </w:rPr>
        <w:t xml:space="preserve"> в установленные </w:t>
      </w:r>
      <w:r>
        <w:rPr>
          <w:sz w:val="24"/>
          <w:szCs w:val="24"/>
        </w:rPr>
        <w:t>Договор</w:t>
      </w:r>
      <w:r>
        <w:rPr>
          <w:sz w:val="24"/>
          <w:szCs w:val="24"/>
          <w:lang w:val="en-US"/>
        </w:rPr>
        <w:t xml:space="preserve">ом сроки предоставления качественного результата </w:t>
      </w:r>
      <w:r>
        <w:rPr>
          <w:sz w:val="24"/>
          <w:szCs w:val="24"/>
        </w:rPr>
        <w:t>работ по Договору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2.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роверять ход и качест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ыполняемых </w:t>
      </w:r>
      <w:r>
        <w:rPr>
          <w:sz w:val="24"/>
          <w:szCs w:val="24"/>
        </w:rPr>
        <w:t>раб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бподрядчиком, не вмешиваясь в хозяйственную деятельность Субподрядчика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2.2.3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случае установления факта </w:t>
      </w:r>
      <w:r>
        <w:rPr>
          <w:sz w:val="24"/>
          <w:szCs w:val="24"/>
        </w:rPr>
        <w:t xml:space="preserve">некачественного выполнения работ </w:t>
      </w:r>
      <w:r>
        <w:rPr>
          <w:sz w:val="24"/>
          <w:szCs w:val="24"/>
          <w:lang w:val="en-US"/>
        </w:rPr>
        <w:t xml:space="preserve">со стороны </w:t>
      </w:r>
      <w:r>
        <w:rPr>
          <w:sz w:val="24"/>
          <w:szCs w:val="24"/>
        </w:rPr>
        <w:t xml:space="preserve">Субподрядчика, </w:t>
      </w:r>
      <w:r>
        <w:rPr>
          <w:sz w:val="24"/>
          <w:szCs w:val="24"/>
          <w:lang w:val="en-US"/>
        </w:rPr>
        <w:t xml:space="preserve">составить акт, ознакомить с ним </w:t>
      </w:r>
      <w:r>
        <w:rPr>
          <w:sz w:val="24"/>
          <w:szCs w:val="24"/>
        </w:rPr>
        <w:t xml:space="preserve">Субподрядчика </w:t>
      </w:r>
      <w:r>
        <w:rPr>
          <w:sz w:val="24"/>
          <w:szCs w:val="24"/>
          <w:lang w:val="en-US"/>
        </w:rPr>
        <w:t xml:space="preserve">и установить конкретный срок </w:t>
      </w:r>
      <w:r>
        <w:rPr>
          <w:sz w:val="24"/>
          <w:szCs w:val="24"/>
        </w:rPr>
        <w:t xml:space="preserve">безвозмездного </w:t>
      </w:r>
      <w:r>
        <w:rPr>
          <w:sz w:val="24"/>
          <w:szCs w:val="24"/>
          <w:lang w:val="en-US"/>
        </w:rPr>
        <w:t>устранения недостатков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Отказаться от оплаты выполненной работы, не соответствующей требованиям, установленным Договоро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После подписания акта приема-передачи актуализированной документации по предмету настоящего Договора все права на разработанную часть Схемы теплоснабжения принадлежат Подрядчику до момента передачи их Заказчику.  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3. Обязанности Субподрядчика: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Выполнить работы в соответствии с условиями настоящего Договора, Техническим заданием на выполнение работ (Приложение № 1 к Договору). Частичное выполнение работ не допускается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Самостоятельно, за свой счет устранять недостатки в течение гарантийного срока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3. Своевременно предоставлять достоверную информацию о ходе исполнения своих обязательств, в том числе о сложностях, возникающих при исполнении Договора. 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Предоставить Подрядчику результаты выполнения работ, предусмотренных Договором, в установленные Договором сроки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4. Права Субподрядчика: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4.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прашивать</w:t>
      </w:r>
      <w:r>
        <w:rPr>
          <w:sz w:val="24"/>
          <w:szCs w:val="24"/>
          <w:lang w:val="en-US"/>
        </w:rPr>
        <w:t xml:space="preserve"> у Подрядчика информацию и документы, необходимые для </w:t>
      </w:r>
      <w:r>
        <w:rPr>
          <w:sz w:val="24"/>
          <w:szCs w:val="24"/>
        </w:rPr>
        <w:t>выполнения работ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2.4.2</w:t>
      </w:r>
      <w:r>
        <w:rPr>
          <w:sz w:val="24"/>
          <w:szCs w:val="24"/>
        </w:rPr>
        <w:t>. С</w:t>
      </w:r>
      <w:r>
        <w:rPr>
          <w:sz w:val="24"/>
          <w:szCs w:val="24"/>
          <w:lang w:val="en-US"/>
        </w:rPr>
        <w:t>амостоятельно определять способ выполнения поруч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ему </w:t>
      </w:r>
      <w:r>
        <w:rPr>
          <w:sz w:val="24"/>
          <w:szCs w:val="24"/>
        </w:rPr>
        <w:t>работ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, порядок и сроки оплаты работ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Договора установлена на основании протокола заседания Единой комиссии по осуществлению закупок от _______ № ___ и составляет _____________ (____________________) рублей. 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Цена Договора является твердой и определяется на весь срок исполнения Договор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цену Договора включены все расходы Субподрядчика, связанные с исполнением Договора, в том числе стоимость работ, расходы на материалы, транспортные расходы, страхование, уплату налогов и других обязательных платежей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плата производится Подрядчиком в безналичной форме в российских рублях в течение 7 (семи) рабочих дней с даты подписания Подрядчиком акта сдачи-приемки выполненных работ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, порядок сдачи и приемки выполненных работ и порядок и срок оформления результатов приемки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Субподрядчик, в течение трех рабочих дней со дня окончания выполнения работ (этапа работ) по настоящему Договору, предоставляет Подрядчику акт приема-передачи отчетной документации и отчетные документы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Приемка отчетной документации Подрядчиком осуществляется по каждому этапу отдельно. До подписания акта приема-передачи Субподрядчиком отчетной документации, Подрядчиком осуществляется приемка отчетной документации по каждому этапу в части соответствия объема требованиям, установленным в Техническом задании на выполнение работ (Приложение № 1 к Договору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3. В течение 10 (десяти) рабочих дней со дня предоставления Субподрядчиком акта приема-передачи отчетной документации и отчетных документов, Подрядчик осуществляет приемку отчетной документации и направляет Субподрядчику подписанный акт приема-передачи отчетной документации или мотивированный отказ в приемке отчетной документации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>4.4. В случае получения Субподрядчиком мотивированного отказа от подписания документа о приемке, Субподрядчик вправе устранить, в установленные Подрядчиком сроки, причины, указанные в таком мотивированном отказе, и направить Подрядчику новый акт приема-передачи отчетной документации и доработанную отчетную документацию с описью произведенных изменен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Подрядчиком рассматривается доработанная отчетная документация в соответствии с порядком, предусмотренном пунктами 4.2. и 4.3. настоящего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>4.6. Документом, подтверждающим окончательную приемку результатов выполнения работ</w:t>
      </w:r>
      <w:r>
        <w:rPr/>
        <w:t xml:space="preserve"> </w:t>
      </w:r>
      <w:r>
        <w:rPr>
          <w:sz w:val="24"/>
          <w:szCs w:val="24"/>
        </w:rPr>
        <w:t>и являющимся основанием для оплаты, является акт сдачи-приемки выполненных работ, подписанный Сторонами в течение 10 (десяти) рабочих дней со дня подписания Заказчиком акта приема-передачи документации по муниципальному контракту с Подрядчиком (при наличии утвержденной в Минэнерго России актуализированной Схемы теплоснабжения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Недоработки, замечания по результатам рассмотрения материалов Схемы теплоснабжения администрацией города, публичных слушаний, согласования и утверждения их уполномоченным федеральным органом исполнительной власти РФ (Министерство энергетики РФ) устраняются и выполняются Субподрядчиком за свой счет и в сроки, согласованные Подрядчиком в части объема работ, выполненных Субподрядчик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Качество выполненных Субподрядчиком работ должно полностью соответствовать условиям, установленным настоящим Договором на протяжении срока гарантийных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9. Требования Подрядчика по качеству выполнения работ, недостатки и дефекты, которые не были выявлены при приемке результатов выполненных работ по Договору и подписании Подрядчиком акта приема-передачи документации, принимаются Субподрядчиком в течение действия гарантийного срока и устраняются в сроки, согласованные с Подрядчик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0. Гарантийный срок на выполненные работы устанавливается по итогам закупки на __ месяцев с даты подписания акта сдачи-приемки выполненных работ, подтверждающего окончательную приемку результатов выполнения работ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</w:t>
      </w:r>
      <w:r>
        <w:rPr>
          <w:b/>
          <w:color w:val="FFFFFF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Неустойка по Договору выплачивается только на основании обоснованного письменного требования Стороны.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5.3. </w:t>
      </w:r>
      <w:r>
        <w:rPr>
          <w:sz w:val="24"/>
          <w:szCs w:val="24"/>
          <w:u w:val="single"/>
        </w:rPr>
        <w:t>Ответственность Подрядчика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Подрядчиком обязательств, предусмотренных Договором, а также в иных случаях неисполнения или ненадлежащего исполнения Подрядчиком обязательств, предусмотренных Договором, Субподрядчик вправе потребовать уплаты неустоек (штрафов, пеней).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5.3.1. В случае просрочки исполнения Подрядчиком обязательств по оплате, предусмотренных Договором, Субподрядчик вправе потребовать уплаты пени в размере 1/300 действующей на дату уплаты пеней ставки рефинансирования Центрального банка Российской Федерации от неуплаченной в срок суммы. Пеня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За каждый факт неисполнения Подрядчиком обязательств, предусмотренных настоящим Договором, за исключением просрочки исполнения обязательств по оплате, предусмотренных Договором, Субподрядчик вправе потребовать уплаты штрафа в размере 1000 рублей.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5.3.3. Общая сумма штрафов за ненадлежащее исполнение Подрядчиком обязательств, предусмотренных Договором, не может превышать цену Договора.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5.4. </w:t>
      </w:r>
      <w:r>
        <w:rPr>
          <w:sz w:val="24"/>
          <w:szCs w:val="24"/>
          <w:u w:val="single"/>
        </w:rPr>
        <w:t>Ответственность Субподрядчика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-1100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подрядчик несет полную ответственность за качество выполняемых работ, их соответствия нормативным требованиям и срокам выполнения. При некачественном выполнении работ по Договору, Субподрядчик за свой счет устраняет недостатки, выявленные в пределах гарантийного периода, в сроки, установленные Подрядчик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Субподрядчиком обязательств (в том числе гарантийного обязательства), предусмотренных Договором, а также в иных случаях неисполнения или ненадлежащего исполнения Субподрядчиком обязательств, предусмотренных Договором, Подрядчик направляет Субподрядчику требование об уплате неустоек (штрафов, пеней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5.4.1. За каждый день   просрочки исполнения Субподрядчиком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бязательства, предусмотренного Договором, начиная со дня, следующего после дня истечения установленного Договором срока исполнения обязательства, начисляется пеня, которая устанавливается в размере одной трехсотой действующей на дату уплаты пеней ключевой ставки Центрального банка Российской Федерации от цены Договора, уменьшенной на сумму, пропорциональную объему обязательств, предусмотренных Договором и фактически исполненных Субподрядчиком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2. За каждый факт неисполнения или ненадлежащего исполнения Субподрядчиком обязательств, предусмотренных настоящим Договором, в том числе гарантийных обязательств, за исключением просрочки Субподрядчиком обязательств, предусмотренных Договором, Субподрядчик уплачивает Подрядчику штраф в размере 10 процентов (______ руб. 00 коп.) от цены Договора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5.4.3. За каждый факт неисполнения или ненадлежащего исполнения Субподрядчиком обязательства, предусмотренного Договором которое не имеет стоимостного выражения, размер штрафа устанавливается в размере 1000,00 (тысячи) рублей 00 копеек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Уплата пени и штрафов не освобождают Стороны от исполнения обязательств по Договору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Сторона освобождается от уплаты неустойки (штрафа, пени), если докажет, что неисполнение или ненадлежащее исполнение обязательства, предусмотренного Договором, произошло вследствие непреодолимой силы или по вине другой стороны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Общая сумма начисленных штрафов за неисполнение или ненадлежащее исполнение Субподрядчиком обязательств, предусмотренных договором, не может превышать цену Договора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Субподрядчик не вправе передавать документацию третьим лицам без письменного согласия Подрядчика.</w:t>
      </w:r>
    </w:p>
    <w:p>
      <w:pPr>
        <w:pStyle w:val="Normal"/>
        <w:widowControl w:val="false"/>
        <w:tabs>
          <w:tab w:val="clear" w:pos="708"/>
          <w:tab w:val="left" w:pos="-660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зменение, расторжение Догово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>6.1. Расторжение Договора допускается по соглашению Сторон; по решению суда, в случае одностороннего отказа Стороны Договора от исполнения Договора в соответствии с гражданским законодательством РФ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Стороны вправе принять решение об одностороннем отказе от исполнения Договор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2775" w:leader="none"/>
          <w:tab w:val="center" w:pos="5244" w:leader="none"/>
        </w:tabs>
        <w:autoSpaceDE w:val="true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урегулирования спор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ретензионный порядок досудебного урегулирования споров, вытекающих из Договора, является для Сторон обязательны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, указанному в Разделе 11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Срок рассмотрения претензионного письма и направления ответа на него составляет 10 (десять) рабочих дней со дня получения адресат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В случае неурегулирования споров и разногласий в претензионном порядке, они передаются на рассмотрение в Арбитражный суд г. Москв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1. </w:t>
      </w:r>
      <w:r>
        <w:rPr>
          <w:color w:val="000000"/>
          <w:sz w:val="24"/>
          <w:szCs w:val="24"/>
        </w:rPr>
        <w:t xml:space="preserve">Стороны освобождаются от ответственности за полное или частичное неисполнение обязательств по Договору по причине форс-мажорных обстоятельств (действия непреодолимой силы), а также за действие Сторон при их возникновении (забастовки, землетрясения, наводнения, пожары, ограничения, вводимые законодательством и т.д.)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2. Сторона освобождается от выполнения обязательств лишь в том случае, если докажет, что невыполнение было связано с независящими от нее причинами, возникшими после подписания Договора, и что Сторона не могла избежать или устранить эти причины или их последствия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При наступлении форс-мажорных обстоятельств, Сторона, для которой создалась невозможность исполнения обязательств по Договору, должна немедленно, но не позднее 72 (семидесяти двух) часов с момента наступления указанных обстоятельств, в письменной форме известить другую Сторону, приложив документальное обоснование. При несоблюдении данного условия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Ни одна из Сторон не вправе совершать действия, наносящие ущерб деловой репутации Сторон настоящего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Все изменения и дополнения к Договору действительны только в том случае, если они оформлены Сторонами в письменной форме и подписаны уполномоченными представителями Сторон и содержат ссылку на Догово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Стороны обязуются незамедлительно информировать друг друга о возникших затруднениях, которые могут привести к невыполнению отдельных условий Договора, для согласования и принятия необходимых ме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right="141" w:firstLine="567"/>
        <w:jc w:val="both"/>
        <w:rPr/>
      </w:pPr>
      <w:r>
        <w:rPr>
          <w:sz w:val="24"/>
          <w:szCs w:val="24"/>
        </w:rPr>
        <w:t>9.4. Стороны признают, что если какое-либо из положений Договора становится недействительным в течение срока его действия вследствие изменения законодательства, остальные положения Договора обязательны для Сторон в течение срока действия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5. Стороны обязаны извещать друг друга об изменениях своего адреса, номеров телефонов, иных реквизитов в срок не позднее 3 (трех) дней с момента начала действий таких изменен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6. Во всем остальном, что не предусмотрено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-2970" w:leader="none"/>
          <w:tab w:val="left" w:pos="-2530" w:leader="none"/>
        </w:tabs>
        <w:autoSpaceDE w:val="true"/>
        <w:spacing w:lineRule="auto" w:line="276"/>
        <w:ind w:firstLine="550"/>
        <w:jc w:val="both"/>
        <w:rPr/>
      </w:pPr>
      <w:r>
        <w:rPr>
          <w:sz w:val="24"/>
          <w:szCs w:val="24"/>
        </w:rPr>
        <w:t>10.1. Договор вступает в силу с момента заключения и действует по 01.03.2025, а в части расчетов – до полного исполнения сторонами своих обязательств.</w:t>
      </w:r>
    </w:p>
    <w:p>
      <w:pPr>
        <w:pStyle w:val="Normal"/>
        <w:widowControl w:val="false"/>
        <w:tabs>
          <w:tab w:val="clear" w:pos="708"/>
          <w:tab w:val="left" w:pos="-1540" w:leader="none"/>
          <w:tab w:val="left" w:pos="-1430" w:leader="none"/>
          <w:tab w:val="left" w:pos="-550" w:leader="none"/>
        </w:tabs>
        <w:autoSpaceDE w:val="true"/>
        <w:spacing w:lineRule="auto" w:line="276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се приложения и дополнения к настоящему Договору являются его неотъемлемыми частями и составляют с ним единое целое. </w:t>
      </w:r>
    </w:p>
    <w:p>
      <w:pPr>
        <w:pStyle w:val="Normal"/>
        <w:widowControl w:val="false"/>
        <w:tabs>
          <w:tab w:val="clear" w:pos="708"/>
          <w:tab w:val="left" w:pos="-1540" w:leader="none"/>
          <w:tab w:val="left" w:pos="-1430" w:leader="none"/>
          <w:tab w:val="left" w:pos="-550" w:leader="none"/>
        </w:tabs>
        <w:autoSpaceDE w:val="true"/>
        <w:spacing w:lineRule="auto" w:line="276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center"/>
        <w:rPr/>
      </w:pPr>
      <w:r>
        <w:rPr>
          <w:b/>
          <w:sz w:val="24"/>
          <w:szCs w:val="24"/>
        </w:rPr>
        <w:t>11. Юридические адреса и реквизиты сторон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663"/>
      </w:tblGrid>
      <w:tr>
        <w:trPr>
          <w:trHeight w:val="585" w:hRule="atLeast"/>
        </w:trPr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подрядчик:</w:t>
            </w:r>
          </w:p>
        </w:tc>
      </w:tr>
    </w:tbl>
    <w:p>
      <w:pPr>
        <w:pStyle w:val="Normal"/>
        <w:ind w:left="5670" w:firstLine="510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4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Otvetkrasn301">
    <w:name w:val="otvet_krasn_301"/>
    <w:qFormat/>
    <w:rPr>
      <w:rFonts w:ascii="Arial" w:hAnsi="Arial" w:cs="Arial"/>
      <w:b/>
      <w:bCs/>
      <w:color w:val="C80E00"/>
      <w:sz w:val="45"/>
      <w:szCs w:val="45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8">
    <w:name w:val="s18 Список мал -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true"/>
      <w:spacing w:before="60" w:after="0"/>
      <w:jc w:val="both"/>
      <w:outlineLvl w:val="2"/>
    </w:pPr>
    <w:rPr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2:00Z</dcterms:created>
  <dc:creator>Светлана Михайловна Останина</dc:creator>
  <dc:description/>
  <cp:keywords/>
  <dc:language>en-US</dc:language>
  <cp:lastModifiedBy>Даниленко Ольга Владимировна</cp:lastModifiedBy>
  <cp:lastPrinted>2017-06-19T12:52:00Z</cp:lastPrinted>
  <dcterms:modified xsi:type="dcterms:W3CDTF">2025-03-18T10:17:00Z</dcterms:modified>
  <cp:revision>24</cp:revision>
  <dc:subject/>
  <dc:title/>
</cp:coreProperties>
</file>