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 w:before="120" w:after="200"/>
        <w:jc w:val="right"/>
        <w:rPr/>
      </w:pPr>
      <w:r>
        <w:rPr/>
        <w:t>Приложение №1 к запросу цен</w:t>
        <w:br/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717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от   </w:t>
            </w:r>
            <w:r>
              <w:rPr>
                <w:rFonts w:eastAsia="Times New Roman"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</w:rPr>
              <w:t>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 xml:space="preserve"> 20        г.</w:t>
            </w:r>
          </w:p>
          <w:p>
            <w:pPr>
              <w:pStyle w:val="Normal"/>
              <w:widowControl w:val="false"/>
              <w:autoSpaceDE w:val="false"/>
              <w:spacing w:lineRule="atLeast" w:line="25" w:before="12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 w:before="12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63" w:leader="none"/>
              </w:tabs>
              <w:autoSpaceDE w:val="false"/>
              <w:spacing w:lineRule="atLeast" w:line="25" w:before="12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ому директору АО «ВТИ»</w:t>
            </w:r>
          </w:p>
          <w:p>
            <w:pPr>
              <w:pStyle w:val="Normal"/>
              <w:widowControl w:val="false"/>
              <w:autoSpaceDE w:val="false"/>
              <w:spacing w:lineRule="atLeast" w:line="25" w:before="12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Мартынову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tLeast" w:line="25" w:before="120" w:after="20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Default"/>
        <w:spacing w:before="120" w:after="120"/>
        <w:jc w:val="both"/>
        <w:rPr/>
      </w:pPr>
      <w:r>
        <w:rPr>
          <w:color w:val="000000"/>
        </w:rPr>
        <w:t>на участие в запросе цен №________ от __.__.2024 г. на заключение договора на _____________________________________________________________________________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/>
      </w:pPr>
      <w:r>
        <w:rPr>
          <w:color w:val="000000"/>
        </w:rPr>
        <w:t xml:space="preserve">Изучив извещение о проведении запроса цен и документацию запроса цен на право заключения договора в лице________________________________________ сообщает о согласии участвовать в запросе цен №________ от __.__.2024 г. на условиях, установленных в указанной документации о проведении запроса цен, и направляет настоящую заявку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Мы ознакомлены с материалами документации по проведению запроса цен, влияющими на стоимость осуществляемых поставок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Настоящей заявкой гарантируем достоверность представленных нами в заявке на участие в запросе цен сведений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Настоящей заявкой подтверждается, что против участника закупки не проводится процедура ликвидации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В отношении участника закупки отсутствует решение арбитражного суда о признании банкротом и об открытии конкурсного производства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Деятельность участника закупки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наших активов по данным бухгалтерской отчетности за последний завершенный отчетный период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Участник закупки отсутствует в реестре недобросовестных поставщиков, предусмотренном статьей 5 Федерального закона от 18.07.2011 года №223-ФЗ «О закупках товаров, работ, услуг отдельными видами юридических лиц», а также отсутствует в реестре недобросовестных поставщиков, который веде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 (далее – федеральный реестр недобросовестных поставщиков)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/>
      </w:pPr>
      <w:r>
        <w:rPr>
          <w:color w:val="000000"/>
        </w:rPr>
        <w:t xml:space="preserve">В случае если мы будем признаны победителями запроса цен, то берем на себя обязательства подписать проект Договора с Акционерным обществом «Всероссийский дважды Ордена Трудового Красного Знамени Теплотехнический научно-исследовательский институт» (АО «ВТИ») на предложенных нами условиях поставки товара, в течение 10 (десяти) календарных дней со дня размещения на официальном сайте протокола рассмотрения и оценки заявок на участие в запросе цен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В случае, если наши предложения по цене будут лучшими после предложений победителя запроса цен, а победитель запроса цен будет признан уклонившимся от заключения договора, мы обязуемся подписать данный договор на ________________________________ в 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 xml:space="preserve">(указывается предмет запроса цен) 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соответствии с требованиями документации о проведении запроса цен и условиями нашего предложения по цене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/>
      </w:pPr>
      <w:r>
        <w:rPr>
          <w:color w:val="000000"/>
        </w:rPr>
        <w:t xml:space="preserve">Мы уведомлены о том, что в случае признания нас победителями запроса цен или принятия решения о заключении с нами договора в случае отказа от его подписания победителем запроса цен, и нашего уклонения от заключения договора на поставку товара, являющихся предметом запроса цен, АО «ВТИ» вправе включить сведения о __________________________________________в </w:t>
      </w:r>
    </w:p>
    <w:p>
      <w:pPr>
        <w:pStyle w:val="Default"/>
        <w:tabs>
          <w:tab w:val="clear" w:pos="708"/>
          <w:tab w:val="left" w:pos="851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(наименование участника закупки)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реестр недобросовестных поставщиков в случае уклонения от заключения договора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Мы уведомлены о том, что запрос цен не относится к торгам, в связи с чем статьи 447-449 ГК РФ, регулирующие порядок заключения договоров на торгах, к данным закупкам не применяются, и поэтому не обязывает заказчика заключить договор с победителем процедуры.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Представленная нами заявка на участие в запросе цен действительна с момента ее подписания уполномоченным лицом участника и действует вплоть до заключения договора. </w:t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  <w:t xml:space="preserve">Руководитель организации ___________________ _____________________ </w:t>
      </w:r>
    </w:p>
    <w:p>
      <w:pPr>
        <w:pStyle w:val="Default"/>
        <w:ind w:firstLine="54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(подпись) </w:t>
      </w:r>
      <w:r>
        <w:rPr/>
        <w:t xml:space="preserve">                         (Ф.И.О.) </w:t>
      </w:r>
    </w:p>
    <w:tbl>
      <w:tblPr>
        <w:tblW w:w="6001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91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7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35:00Z</dcterms:created>
  <dc:creator>Щекалев Сергей Александрович</dc:creator>
  <dc:description/>
  <cp:keywords/>
  <dc:language>en-US</dc:language>
  <cp:lastModifiedBy>Федорченко Дмитрий Владимирович</cp:lastModifiedBy>
  <cp:lastPrinted>2016-06-09T16:03:00Z</cp:lastPrinted>
  <dcterms:modified xsi:type="dcterms:W3CDTF">2024-12-05T17:56:00Z</dcterms:modified>
  <cp:revision>8</cp:revision>
  <dc:subject/>
  <dc:title/>
</cp:coreProperties>
</file>